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 prawny pomocy społecznej i prawo socj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1S[3]O_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bookmarkStart w:id="1" w:name="_Hlk54262135"/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przedmiotów: „Wprowadzenie do pracy socjalnej”, „Teoria pracy socjalnej” i „Aksjologia pracy socjalnej”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eastAsia="Times New Roman" w:cs="Corbel"/>
                <w:sz w:val="24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0"/>
                <w:lang w:eastAsia="pl-PL"/>
              </w:rPr>
              <w:t>Zapoznanie studenta z  podstawowymi pojęciami z zakresu pomocy społecznej i prawa socjal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a z procedurami  przyznawania świadczeń z zakresu pomocy społecznej, zabezpieczenia społecznego oraz świadczeń rodzin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a  z materiałem z zakresu przyznawania osobom uprawnionym  świadczeń z funduszu alimenta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a z systemami  pomocy społecznej w wybranych krajach europejski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Wrtext"/>
              </w:rPr>
              <w:t>Zna typowe struktury i instytucje prawne w szczególności te, które składają się na system pomocy społecznej i są z nim powiązane; wyróżnia ich podstawowe elementy występujące w prawie administracyj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Style w:val="Wrtext"/>
              </w:rPr>
              <w:t>Student potrafi identyfikować problemy podczas stosowania norm prawnych dotyczących prawa socjalnego oraz posiada wiadomości dotyczące relacji między prawem administracyjnym w tym socjalnym a innymi gałęziami pra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Style w:val="Wrtext"/>
              </w:rPr>
              <w:t>Student analizuje działania podejmowane w ramach stosowania norm prawnych i potrafi wskazać i zmodyfikować zgodnie z aktualnymi regulacjami prawnymi swoje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Style w:val="Wrtext"/>
              </w:rPr>
              <w:t>Student ma wiedzę o człowieku jako podmiocie prawa i jego wpływie na regulacje prawne. Rozumie konieczność modyfikowania norm prawnych oraz potrafi określić jej kierune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arakterystyka pomocy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moc społeczna w systemie pra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harakterystyka świadczeń z pomocy społecznej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orbel" w:ascii="Corbel" w:hAnsi="Corbel"/>
              </w:rPr>
              <w:t>Świadczenia niepieniężne z pomocy społecznej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la rodziny w ustawie o pomocy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wiadczenia alimentacyjne z Funduszu Alimenta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moc społeczna a prawo socjalne. Podstawowe zagadnienia z zakresu prawa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osunek pracy, strony stosunku pracy. Nawiązanie umowy o pracę. Rodzaje umów o pracę w prawie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powiedzenie umowy o pracę. Uprawienia zwalnian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prawnienia pracownika- rodzica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moc społeczna a ubezpieczenia społecz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siłek chorobowy, macierzyński, opiekuńczy- ogólna charakterystyka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merytura, renta oraz świadczenia w razie wypadku przy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okwium sprawdzające wiedzę stud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  <w:ins w:id="0" w:author="Sylwia" w:date="2021-09-10T23:38:00Z">
              <w:r>
                <w:rPr>
                  <w:b w:val="false"/>
                  <w:sz w:val="22"/>
                </w:rPr>
                <w:t xml:space="preserve">, </w:t>
              </w:r>
            </w:ins>
            <w:r>
              <w:rPr>
                <w:b w:val="false"/>
                <w:sz w:val="22"/>
              </w:rPr>
              <w:t>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onw.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 się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uszalski W. (2010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socj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arszawa: Wydawnictwo Naukowe PWN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itecki S. (200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do pomocy społecznej w polskim systemie praw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arszawa: WK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ierpowska I. (2011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omocy społe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arszawa: Lex a Wolter Kluwers Polsk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odeks postępowania administracyjnego z dnia 14 czerwca 1960 (Dz.U.2013.267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Mrozek P. (201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Świadczenia rodzinne. Procedury i zasady przyznawania prawa do świadczeń w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. Warszawa: C.H. Beck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Mrozek P. (2014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Fundusz alimentacyj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. Warszawa: C.H. Beck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tecki S. (2009). Pomoc społeczna. Procedury i tryb przyznawania świadczeń, Wrocław: Wydawnictwo Gasko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stawa z dnia 27 czerwca 2003r. o rencie socjalnej (2013.982 j.t.)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stawa z dnia 7 września 2007r. o pomocy osobom uprawnionym do alimentów (Dz. U. 2012.1228 j.t)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Uścińska G. (200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Zabezpieczenie społeczne w Polsce, problemy do rozwiązywania w najbliższej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Warszawa: Wydawnictwo IPiSS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Uściska G. (2005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Europejskie standardy zabezpieczenia społecznego a  współczesne rozwiązania pol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. Warszawa: Wydawnictwo IPiSS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ustawa z dnia 12 marca 2004r. o pomocy społecznej, (Dz. U, 2015.163 j.t.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Wrtext">
    <w:name w:val="w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0:10:00Z</dcterms:created>
  <dc:creator>User</dc:creator>
  <dc:description/>
  <cp:keywords/>
  <dc:language>en-US</dc:language>
  <cp:lastModifiedBy>DooM</cp:lastModifiedBy>
  <cp:lastPrinted>2019-02-06T14:12:00Z</cp:lastPrinted>
  <dcterms:modified xsi:type="dcterms:W3CDTF">2021-09-17T1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